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19.02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6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оимости гарантированных услуг по погреб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рших (погибших), не имеющих супруга, близких родственни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родственников либо законного представителя умер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его) или при невозможности осуществить ими погребе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при отсутствии иных лиц, взявших на себя обяза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ить погребение, погребение умершего (погибшего) на дом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лице или в ином месте после установления органами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л его личности, и умерших (погибших), личность которых 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а органами внутренних дел, оказываемых с 1 февра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5 года на территории сельских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4 февраля 2004 года № 666-КЗ «О погребении и похоронном деле в Краснодарском крае», постановлением Правительства Российской Федерации от 23 января 2025 года № 33 «Об утверждении коэффициента индексации выплат, пособий и компенсаций в 2025 году», решением Совета муниципального</w:t>
      </w:r>
      <w:r>
        <w:rPr/>
        <w:t xml:space="preserve"> </w:t>
      </w:r>
      <w:r>
        <w:rPr>
          <w:sz w:val="28"/>
          <w:szCs w:val="28"/>
        </w:rPr>
        <w:t>образования Щербиновский район от 26 декабря 2024 года № 10 «О даче согласия на принятие администрацией</w:t>
      </w:r>
      <w:r>
        <w:rPr/>
        <w:t xml:space="preserve"> </w:t>
      </w:r>
      <w:r>
        <w:rPr>
          <w:sz w:val="28"/>
          <w:szCs w:val="28"/>
        </w:rPr>
        <w:t>муниципального образования Щербиновский район от администраций сельских поселений Щербиновского района части полномочий по организации ритуальных услуг на 2025 год», Уставом администрации муниципального образования Щербиновский район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 оказываемых с 1 февраля 2025 года на территории сельских поселений, входящих в состав муниципального образования Щербиновский район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 и распространяется на правоотношения, возникшие с 1 февраля 2025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473"/>
      </w:tblGrid>
      <w:tr>
        <w:trPr/>
        <w:tc>
          <w:tcPr>
            <w:tcW w:w="4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73" w:type="dxa"/>
            <w:tcBorders/>
          </w:tcPr>
          <w:tbl>
            <w:tblPr>
              <w:tblW w:w="5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</w:tblGrid>
            <w:tr>
              <w:trPr/>
              <w:tc>
                <w:tcPr>
                  <w:tcW w:w="525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рбиновский район</w:t>
                  </w:r>
                </w:p>
                <w:p>
                  <w:pPr>
                    <w:pStyle w:val="Normal"/>
                    <w:suppressAutoHyphens w:val="true"/>
                    <w:ind w:left="61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 19.02.2025 № 62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613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гарантированных услуг по погребению умерш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их), не имеющих супруга, близких родственни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родственников либо законного представителя умер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его) или при невозможности осуществить 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ребение, а также при отсутствии иных лиц, взявших на себ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ь осуществить погребение, погребение умер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его) на дому, на улице или в ином месте пос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органами внутренних дел его личности, и умерш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их), личность которых не установлена орган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х дел, оказываемых с 1 феврал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ельских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ение т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5,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Щербиновский район                                                   С.Н. Черня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6:00Z</dcterms:created>
  <dc:creator>Виктория</dc:creator>
  <dc:description/>
  <cp:keywords/>
  <dc:language>en-US</dc:language>
  <cp:lastModifiedBy>shaparelena</cp:lastModifiedBy>
  <cp:lastPrinted>2025-02-24T14:43:00Z</cp:lastPrinted>
  <dcterms:modified xsi:type="dcterms:W3CDTF">2025-02-26T07:29:00Z</dcterms:modified>
  <cp:revision>47</cp:revision>
  <dc:subject/>
  <dc:title/>
</cp:coreProperties>
</file>