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Times New Roman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before="108" w:after="108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0"/>
              </w:numPr>
              <w:autoSpaceDE w:val="true"/>
              <w:spacing w:lineRule="auto" w:line="276" w:before="200" w:after="0"/>
              <w:ind w:hanging="0"/>
              <w:jc w:val="left"/>
              <w:outlineLvl w:val="3"/>
              <w:rPr>
                <w:rFonts w:ascii="Cambria" w:hAnsi="Cambria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Cambria" w:hAnsi="Cambria"/>
                <w:i/>
                <w:iCs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lineRule="auto" w:line="276" w:before="120" w:after="200"/>
              <w:ind w:hanging="0"/>
              <w:jc w:val="center"/>
              <w:rPr>
                <w:rFonts w:ascii="Calibri" w:hAnsi="Calibri" w:cs="Times New Roman"/>
                <w:b/>
                <w:b/>
                <w:bCs/>
                <w:spacing w:val="20"/>
                <w:sz w:val="3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autoSpaceDE w:val="tru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widowControl/>
              <w:autoSpaceDE w:val="true"/>
              <w:spacing w:before="120" w:after="0"/>
              <w:ind w:hanging="0"/>
              <w:jc w:val="center"/>
              <w:rPr>
                <w:rFonts w:ascii="Calibri" w:hAnsi="Calibri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от 24.02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b/>
                <w:b/>
                <w:bCs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0"/>
              </w:rPr>
              <w:t>6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С.Ю. Дормидонт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.02.2025 № 66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/>
        <w:overflowPunct w:val="false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осимые в постановление администрации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/>
        <w:overflowPunct w:val="false"/>
        <w:ind w:left="1080" w:right="8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6 октября 2023 года № 1041 «Об утверждении </w:t>
      </w:r>
    </w:p>
    <w:p>
      <w:pPr>
        <w:pStyle w:val="Normal"/>
        <w:widowControl/>
        <w:overflowPunct w:val="false"/>
        <w:ind w:left="1080" w:right="8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widowControl/>
        <w:overflowPunct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widowControl/>
              <w:overflowPunct w:val="false"/>
              <w:ind w:right="-30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47 730 441,15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94 581 184,04 руб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35 939 9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 093 283 4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федерального бюджета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 755 600,00 рублей, в том числе на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 355 0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8 800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28 800 200,00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93 813 500,00 рублей, в том числе н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09 318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95 578 5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67 643 5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 161 341,15 рублей, в том числе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56 462 784,04 рубля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11 561 200,0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96 839 700,00 рублей.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внебюджетных источников – 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рублей, в том числе: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рублей;</w:t>
            </w:r>
          </w:p>
          <w:p>
            <w:pPr>
              <w:pStyle w:val="Normal"/>
              <w:widowControl/>
              <w:overflowPunct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рублей.</w:t>
            </w:r>
          </w:p>
        </w:tc>
      </w:tr>
    </w:tbl>
    <w:p>
      <w:pPr>
        <w:pStyle w:val="Normal"/>
        <w:overflowPunct w:val="false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3. Обоснование ресурсного обеспечения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й программы</w:t>
      </w:r>
    </w:p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ъем финансирования мероприятий муниципальной программы из средств федерального, краевого и местного бюджета составляет 3 947 730 441 (три миллиарда девятьсот сорок семь миллионов семьсот тридцать тысяч четыреста сорок один) рубль 15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94 581 18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09 31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45 123 237,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935 939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95 578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093 283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67 64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1 «Развитие дошкольного образования детей» составит 1 222 990 248 (один миллиард двести двадцать два миллиона девятьсот девяносто тысяч двести сорок восемь) рублей 08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8 374 425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37 729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78 302 31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03 944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35 254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313 210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249 30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8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 № 2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щего образования детей» составит 2 429 908 382 (два миллиарда четыреста двадцать девять миллионов девятьсот восемь тысяч триста восемьдесят два) рубля 47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96 387 23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66 260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92 461 374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60 67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454 94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13 31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12 93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3 «Развитие дополнительного образования детей» составит 143 419 126 (сто сорок три миллиона четыреста девятнадцать тысяч сто двадцать шесть) рублей 31 копейка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818 5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8 125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0,00</w:t>
            </w:r>
          </w:p>
        </w:tc>
      </w:tr>
    </w:tbl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</w:t>
      </w:r>
      <w:r>
        <w:rPr>
          <w:rFonts w:cs="Times New Roman" w:ascii="Times New Roman" w:hAnsi="Times New Roman"/>
          <w:sz w:val="30"/>
          <w:szCs w:val="28"/>
        </w:rPr>
        <w:t>основного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ит 151 412 684 (сто пятьдесят один миллион четыреста двенадцать тысяч шестьсот восемьдесят четыре) рубля 29 копеек, в том числе:</w:t>
      </w:r>
    </w:p>
    <w:p>
      <w:pPr>
        <w:pStyle w:val="Normal"/>
        <w:widowControl/>
        <w:overflowPunct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*</w:t>
            </w:r>
          </w:p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1 000 9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51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 23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 9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4 6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 779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ероприятия муниципальной программы подлежат уточнению на очередной финансовый год.</w:t>
      </w:r>
    </w:p>
    <w:p>
      <w:pPr>
        <w:pStyle w:val="Normal"/>
        <w:widowControl/>
        <w:overflowPunct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widowControl/>
        <w:overflowPunct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00"/>
          <w:pgMar w:left="1701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blHeader w:val="true"/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в муниципальн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right="1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ind w:right="17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Я ОБРАЗОВАНИЯ ВМУНИЦИПАЛЬНОМ ОБРАЗОВАНИИ ЩЕРБИНОВСКИЙ РАЙОН»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417"/>
        <w:gridCol w:w="1134"/>
        <w:gridCol w:w="1134"/>
        <w:gridCol w:w="1418"/>
        <w:gridCol w:w="1134"/>
      </w:tblGrid>
      <w:tr>
        <w:trPr>
          <w:trHeight w:val="1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финансирования,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посредственный результат реализ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ник муниципальной программы, исполнитель мероприятия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9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едераль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раево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естный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юджет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12"/>
        <w:ind w:hanging="0"/>
        <w:jc w:val="left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51"/>
        <w:gridCol w:w="1134"/>
        <w:gridCol w:w="1701"/>
        <w:gridCol w:w="1134"/>
        <w:gridCol w:w="1560"/>
        <w:gridCol w:w="1390"/>
        <w:gridCol w:w="17"/>
        <w:gridCol w:w="10"/>
        <w:gridCol w:w="6"/>
        <w:gridCol w:w="1128"/>
        <w:gridCol w:w="1134"/>
        <w:gridCol w:w="1418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1 «Развитие дошкольного образован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7 460 82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8 22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 231 422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8 374 4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7 72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302 313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3 94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25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 68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3 210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9 301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909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2 990 24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0 51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 133 035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1.1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ab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Финансовое обеспечение муниципальных дошко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7 471 16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7 35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111 463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финансово обеспечены  дошкольные 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администрации муниципального образования Щербиновский район (далее - управление образования) – участник муниципальной программы,  управление образования - исполнитель </w:t>
            </w:r>
          </w:p>
        </w:tc>
      </w:tr>
      <w:tr>
        <w:trPr>
          <w:trHeight w:val="68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7 002 25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8 4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 393 93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20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6 632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 56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5 90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 481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 424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26 581 3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2 91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2 499 001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66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59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4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139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29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3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 полномочий по обеспечению  выплаты компенсации части родительской платы за присмотр и уход за детьми,  посещающими организации, реализующие общеобразовательную  программу дошко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904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компенсации части  родительской платы за присмотр и уход за детьм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65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67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943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1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 дошкольные 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 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5 1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93 394,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в  дошкольных 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864 86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687 861,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01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3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364 85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 187 855,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7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449 7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852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418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18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901 064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.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7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 благоустройство территории, материально-техническое обеспечение деятельности  дошкольных 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 3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37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муниципального образования Щербиновский район (далее - администрация)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 855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№ 2 «Развитие общего образования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9 539 3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5 340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6 844 250,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6 387 23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6 260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461 374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 6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4 94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 925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3 311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2 93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1 57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9 908 38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949 484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7 803 725,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бще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5 999 17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5 604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 394 976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общеобразовательные организации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правление образования – участник муниципальной программы, управление образования - исполнитель 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8 827 27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6 802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406 866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 849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0 37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47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2 953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4 607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 34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84 629 548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7 39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5 620 642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8 00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034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одноразовым бесплатным питанием  учащиеся из многодетных семей в 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4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71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027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06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 муниципальных 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567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 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749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01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9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634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дельные мероприятия», в том числе: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4 657 5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 933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724 4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2 77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 512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260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31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 01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06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57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9 11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4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69 317 64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 56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48 946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2"/>
                <w:szCs w:val="22"/>
              </w:rPr>
              <w:t>2.4.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иобретены мобильные автогородки, оснащены кабинеты по безопасности дорожного движения, приобретены световозращающие приспособления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0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0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2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8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1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30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2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6 3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2 8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инженерно-технической защищенности общеобразовательные организации в целях профилактики террор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379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2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139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959 03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5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05 530,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3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2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3 87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71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олнены мероприятия по проведению капитальных ремонтов зданий, помещений, сооружений, благоустройство территорий, прилегающих к зданиям и сооружениям в муниципальных общеобразовательных организациях на условиях софинансирования в рамках государственной  про-граммы Краснодарского края «Развитие образования» (2024 год - МБОУ СОШ №1, 8, 9, 11;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 год - МБОУ СОШ №13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 80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0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360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4 58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6 038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 550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2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62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горячим питанием обучающиеся, получающие начальное общее образование в 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18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49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87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 5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899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2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3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26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3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5 6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 98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2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ремонты и переоснащение пищевых блоков  общеобразовательных организаций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55 2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0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65 2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питанием обучающиеся с ограниченными возможностями здоровья в  общеобразовательных организаци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9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811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80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12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3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2 8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1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95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18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72 71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82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46 316,2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ащены  общеобразовательные организации, в том числе структурные подразделения указанных организаций, государственными символами Российской Федер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70 1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работана проектная документация и результаты инженерных изысканий, получившие положительное заключение государственной эксперти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56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745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22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4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 капитальный ремонт и оснащено здание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91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20 5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96 7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9 478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 899 1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579 4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9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 019 6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76 1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095 530,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общеобразовательных организаций, в том числе проведены ремонты кабинетов для "Точки роста" (2024 год - "Точка роста" планируется в МБОУ СОШ №8 с. Николаевка, МБОУ СОШ №11 с. Шабельск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518 359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271 308,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896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277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 787 98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540 938,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47 05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рганизованы и проведены капитальные и текущие ремонты общеобразовательных организаций (2024 год - МБОУ СОШ № 6 с. Екатериновка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дминистрация - участник муниципальной программы, исполнитель  - муниципальное казенное учреждение муниципального образования Щербиновский район «Служба строительного заказчика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97 33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6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6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ы социальной поддержки  обучающихся и педагогических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1 748,8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компенсация удорожания стоимости питания  педагогическим работникам и обучающимся, и обеспечены молоком обучающиеся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09 10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0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46 44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346 448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7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7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 безопасности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15 2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2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657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5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94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 424 645,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8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8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о ежемесячное денежное вознаграждение за классное руководство педагогическим работникам  общеобразовательных организац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9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9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93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бесплатным двухразовым питанием дети-инвалиды (инвалиды), не являющиеся обучающимися с ограниченными возможностями здоровья, получающие начальное общее, основное общее и среднее общее образование в муниципальных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>
          <w:trHeight w:val="55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23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8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3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7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7 05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151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5 755,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0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воспитание граждан Российской Федерац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2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89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25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469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667 6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, принимающих либо принимавших участие в обеспечении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11 4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беспечены бесплатным одноразовым горячим питанием обучающиеся в общеобразовательных организациях из семей лиц, принимающих либо принимавших участие в обеспечении выполнения задач в ходе специаль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оенной операции на территориях Донецк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родной Республики, Луганской Народной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спублики, Запорожской области и Херсон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53 735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2 7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7 50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5 2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75 28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6 400,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–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9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64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3 «Развитие дополнительного  образования детей», 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46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596 85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818 5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125 5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79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 440 4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3 419 12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348 7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9 954 701,8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006 613,9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муниципальные организации дополнительного образова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>
          <w:trHeight w:val="51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505 37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389 65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23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 034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781 58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6 665 863,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5 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 поселках (поселках городского типа) на территории Краснодарско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46 4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ы меры социальной поддержки в виде компенсации расходов на оплату жилых помещений, отопления и освещения педагогическим работникам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7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00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4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348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4 9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 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78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7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30 8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730 87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ожарной безопасности муниципальных образовательных  организац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о повышение уровня пожарной  безопасности  в организациях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9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5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258 4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социальные сертификаты в рамках персонифицированного финансирования дополнительного образования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 938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540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 46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198 060,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6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е № 6 «Дополнительная помощь</w:t>
            </w:r>
          </w:p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тным бюджетам для решения социально значимых вопросов местного знач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ованы и проведены капитальные и текущие ремонты,, благоустройство территории, материально-техническое обеспечение деятельности организаций дополнительно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 000 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сновное мероприятие  № 4 «Мероприятия по обеспечению организационных вопросов для реализации  муниципальной программы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157 4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625 1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1 000 9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51 2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234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 933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 154 3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 695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779 0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916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1 412 68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466 6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0 930 332,1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1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управления образования администрации муниципального  образования  Щербиновский райо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507 5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о  управление образования 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 281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453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004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247 36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247 369,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2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е обеспечение муниципальных  казенных  учрежде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 255 8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865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 390 5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о обеспечены  муниципальные казенные учреждения, в том числе на оплату труда, материально-техническое обеспечение и прочие общехозяйственные нужн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 276 2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78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22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940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55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282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7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312 14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 711 9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 584 496,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роприятия в области образования»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614 4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747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550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42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 354 196,5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1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воспитания, обеспечивающей формирование гражданской идентичности,  организация, проведение и участие во всероссийских, краевых и муниципальных  мероприятия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77 9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, педагогов в социально значимых  мероприятиях, организация и проведение всероссийских,  краевых и муниципальных мероприят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40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3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0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51 43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751 435,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2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2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 и проведение муниципальных, региональных и всероссийских интеллектуальных и творческих мероприятий для одаренн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 эффективности участия школьников в интеллектуальных мероприятиях  различного уровня. Выявление способных, талантливых детей, реализации индивидуально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ворческой образовательной траектории.  Поощрение лучших школьни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 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3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одаренных  детей и педагогов в интеллектуальных и творческих мероприятиях  зонального, регионального и всероссийского уров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 5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частие учащихся и педагогов в мероприятиях зонального, регионального и  всероссийского уров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5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4 5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8 4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0 464,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4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4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звитие системы  моральной поддержки работников образования муниципального образования Щербиновский район путем организации, проведения и участия в конкурсах профессионального масте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 169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профессиональной компетентности педагог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178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 547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8 547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5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5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краевых, зональных и районных туристических, спортивных соревнованиях, приобретение спортивного и туристического инвентар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4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вершенствование спортивного мастерства учащимися образовательных  организаций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5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0 9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6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7 959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6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6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изация, проведение и участие в социально-значимых мероприятиях военно-патриотической направлен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6 9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уровня военно-патриотического воспитания у подрастающего поко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6 7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1 9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0 569,85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7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сопровождения при проведении социально-значимых мероприятий самоуправления)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 1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еспечение медицинского  сопровождения при проведении социально-значимых мероприятий отраслевого (функционального) органа местного самоуправления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5 0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 2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 600,0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 911,2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8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8.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урсы повышения квалификации муниципальных тьюторов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4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я квалификации муниципальных тьютор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5 6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 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44 026,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3.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3.9. «Предоставление меры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 4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едоставлена мера поддержки в виде материального стимулирования гражданам, заключившим договор  о целевом обучении по образовательным программам среднего профессионального или высш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6 82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80 88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4 «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292 1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териально-техническое обеспечение пунктов проведения экзаменов для государственной  итоговой аттестации по образовательным про-граммам основного общего и  сред-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69 0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496 8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 754 7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4.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/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Мероприятие № 5 «Информатизация деятельности отраслевого (функционального) органа местного самоуправления»</w:t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2 4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оплата услуг связ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правление образования – участник муниципальной программы, управление образования - исполнитель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27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9 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4 8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44 269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3 925 95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 35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21 273 3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5 297 657,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94 581 18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09 318 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5 123 237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35 939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5 578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 561 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2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 093 283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8 800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7 64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6 839 7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 947 730 44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3 755 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 893 813 5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8 821 794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 339 54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bCs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bCs/>
                <w:sz w:val="36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Calibri" w:cs="Times New Roman"/>
                <w:sz w:val="36"/>
                <w:szCs w:val="22"/>
              </w:rPr>
            </w:pPr>
            <w:r>
              <w:rPr>
                <w:rFonts w:eastAsia="Calibri" w:cs="Times New Roman" w:ascii="Times New Roman" w:hAnsi="Times New Roman"/>
                <w:sz w:val="36"/>
                <w:szCs w:val="22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autoSpaceDE w:val="true"/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*Денежные обязательства получателей средств местного бюджета, не исполненные в 2024 в связи с отсутствием возможности их финансового обеспечения.</w:t>
      </w:r>
    </w:p>
    <w:p>
      <w:pPr>
        <w:pStyle w:val="Normal"/>
        <w:widowControl/>
        <w:numPr>
          <w:ilvl w:val="0"/>
          <w:numId w:val="0"/>
        </w:numPr>
        <w:autoSpaceDE w:val="true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Cs/>
                <w:color w:val="26282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color w:val="26282F"/>
          <w:sz w:val="22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2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358"/>
        <w:gridCol w:w="1258"/>
        <w:gridCol w:w="982"/>
        <w:gridCol w:w="841"/>
        <w:gridCol w:w="841"/>
        <w:gridCol w:w="840"/>
        <w:gridCol w:w="12"/>
        <w:gridCol w:w="1669"/>
        <w:gridCol w:w="11"/>
        <w:gridCol w:w="1807"/>
        <w:gridCol w:w="21"/>
        <w:gridCol w:w="1657"/>
        <w:gridCol w:w="17"/>
        <w:gridCol w:w="1663"/>
        <w:gridCol w:w="18"/>
        <w:gridCol w:w="12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 374 425,6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 944 2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 210 8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 002 250,3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 202 1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 905 8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64 861,2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1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 387 231,76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 670 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 311 8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 827 272,75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 849 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 953 7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79 5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91 3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518 359,01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9 1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 0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«Патриотическо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оспитание граждан Российской Федерац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6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818 574,4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505 374,49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 1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                                                                                      О.А. Гуро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41" w:leader="none"/>
      </w:tabs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Слабая ссылка"/>
    <w:qFormat/>
    <w:rPr>
      <w:smallCaps/>
      <w:color w:val="C0504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"/>
    <w:basedOn w:val="Style34"/>
    <w:next w:val="Normal"/>
    <w:qFormat/>
    <w:pPr/>
    <w:rPr>
      <w:b/>
      <w:bCs/>
      <w:color w:val="0058A9"/>
      <w:shd w:fill="ECE9D8" w:val="clear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5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0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5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Style77">
    <w:name w:val="отступ таблица"/>
    <w:basedOn w:val="Normal"/>
    <w:qFormat/>
    <w:pPr>
      <w:widowControl/>
      <w:autoSpaceDE w:val="true"/>
      <w:spacing w:lineRule="auto" w:line="12"/>
      <w:ind w:hanging="0"/>
      <w:jc w:val="left"/>
    </w:pPr>
    <w:rPr>
      <w:rFonts w:ascii="Times New Roman" w:hAnsi="Times New Roman" w:cs="Times New Roman"/>
      <w:sz w:val="2"/>
    </w:rPr>
  </w:style>
  <w:style w:type="paragraph" w:styleId="Style7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shaparelena</cp:lastModifiedBy>
  <cp:lastPrinted>2025-02-13T13:56:00Z</cp:lastPrinted>
  <dcterms:modified xsi:type="dcterms:W3CDTF">2025-02-26T08:01:00Z</dcterms:modified>
  <cp:revision>134</cp:revision>
  <dc:subject/>
  <dc:title>Постановление главы администрации (губернатора) Краснодарского края</dc:title>
</cp:coreProperties>
</file>