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13740" cy="9029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108" w:after="108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4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autoSpaceDE w:val="true"/>
              <w:spacing w:lineRule="auto" w:line="276" w:before="200" w:after="0"/>
              <w:ind w:hanging="0"/>
              <w:jc w:val="left"/>
              <w:outlineLvl w:val="3"/>
              <w:rPr>
                <w:rFonts w:ascii="Cambria" w:hAnsi="Cambria" w:cs="Times New Roman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Times New Roman" w:ascii="Cambria" w:hAnsi="Cambria"/>
                <w:i/>
                <w:iCs/>
                <w:color w:val="333333"/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widowControl/>
              <w:autoSpaceDE w:val="true"/>
              <w:spacing w:lineRule="auto" w:line="276" w:before="12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color w:val="333333"/>
                <w:spacing w:val="20"/>
                <w:sz w:val="3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333333"/>
                <w:spacing w:val="20"/>
                <w:sz w:val="32"/>
                <w:szCs w:val="22"/>
              </w:rPr>
              <w:t>ПОСТАНОВЛЕНИЕ</w:t>
            </w:r>
          </w:p>
        </w:tc>
      </w:tr>
      <w:tr>
        <w:trPr>
          <w:trHeight w:val="1505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333333"/>
                <w:spacing w:val="2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pacing w:val="20"/>
                <w:sz w:val="2"/>
                <w:szCs w:val="2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4"/>
                <w:szCs w:val="14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595959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595959"/>
                <w:sz w:val="28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595959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595959"/>
                <w:sz w:val="28"/>
              </w:rPr>
              <w:t>ЩЕРБИНОВСКИЙ РАЙОН</w:t>
            </w:r>
          </w:p>
          <w:p>
            <w:pPr>
              <w:pStyle w:val="Normal"/>
              <w:widowControl/>
              <w:autoSpaceDE w:val="true"/>
              <w:spacing w:before="120" w:after="0"/>
              <w:ind w:hanging="0"/>
              <w:jc w:val="center"/>
              <w:rPr>
                <w:rFonts w:ascii="Calibri" w:hAnsi="Calibri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595959"/>
                <w:spacing w:val="20"/>
                <w:sz w:val="32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cs="Times New Roman"/>
                <w:b/>
                <w:b/>
                <w:bCs/>
                <w:color w:val="333333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</w:rPr>
              <w:t>от 24.02.2025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Calibri" w:hAnsi="Calibri" w:cs="Times New Roman"/>
                <w:b/>
                <w:b/>
                <w:bCs/>
                <w:color w:val="333333"/>
                <w:sz w:val="28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33333"/>
                <w:sz w:val="24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</w:rPr>
              <w:t>72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Calibri" w:hAnsi="Calibri" w:cs="Times New Roman"/>
                <w:color w:val="333333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ст-ца Старощербиновская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50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 утверждении Порядк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едоставления, использования и возврата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юджетных кредитов, предоставляемых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з бюджета 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Щербиновский район бюджетам сельских поселений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Щербиновского района, и правилах реструктур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 долга по ним в 2025 году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93.2, 93.3, 93.8 Бюджетного кодекса Российской Федерации, решением Совета муниципального образования Щербиновский район от 19 декабря 2024 года № 4 «О бюджете муниципального образования Щербиновский район на 2025 год и на плановый период 2026                          и 2027 годов», Уставом муниципального образования Щербиновский район               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рядок предоставления, использования и возврата бюджетных кредитов, предоставляемых из бюджета муниципального образования Щербиновский район бюджетам сельских поселений Щербиновского района, и правилах реструктуризации муниципального долга по ним в 2025 году согласно приложению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Рекомендовать главам сельских поселений Щербиновского района в случае невыполнения администрациями сельских поселений Щербиновского района обязательства по возможности привлечения в бюджет сельского поселения кредитов от кредитных организаций исключительно по ставкам на уровне не более чем уровень ключевой ставки, установленный Центральным банком Российской Федерации, увеличенный на 1 процент годовых, возникшего из договора о предоставлении бюджетного кредита, применять к должностным лицам администрации сельского поселения, чьи действия (бездействие) привели к нарушению указанного обязательства, меры дисциплинарной ответственности в соответствии с законодательством Российской Федераци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делу муниципальной службы, кадровой политики и делопроизводства администрации муниципального образования Щербиновский район                       (Гусева) опубликовать настоящее постановление в периодическом печатном из-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постановления возложить на заместителя главы муниципального образования Щербиновский район, начальника финансового управления администрации муниципального образования Щербиновский район Н.Н. Шевченко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становление вступает в силу со дня его официального опубликовани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полномочия глав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ий район                                                                   С.Ю. Дормидонто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4926"/>
      </w:tblGrid>
      <w:tr>
        <w:trPr/>
        <w:tc>
          <w:tcPr>
            <w:tcW w:w="49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4.02.2025 № 72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РЯДОК</w:t>
      </w:r>
    </w:p>
    <w:p>
      <w:pPr>
        <w:pStyle w:val="Normal"/>
        <w:ind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редоставления, использования и возврата </w:t>
      </w:r>
    </w:p>
    <w:p>
      <w:pPr>
        <w:pStyle w:val="Normal"/>
        <w:ind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бюджетных кредитов, предоставляемых из бюджета муниципального </w:t>
      </w:r>
    </w:p>
    <w:p>
      <w:pPr>
        <w:pStyle w:val="Normal"/>
        <w:ind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бразования Щербиновский район бюджетам сельских </w:t>
      </w:r>
    </w:p>
    <w:p>
      <w:pPr>
        <w:pStyle w:val="Normal"/>
        <w:ind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селений Щербиновского района, и правилах реструктуризации </w:t>
      </w:r>
    </w:p>
    <w:p>
      <w:pPr>
        <w:pStyle w:val="Normal"/>
        <w:ind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ого долга по ним в 2025 году</w:t>
      </w:r>
    </w:p>
    <w:p>
      <w:pPr>
        <w:pStyle w:val="Normal"/>
        <w:ind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>1. Предоставление, использование и возврат сельскими поселениями Щербиновского района (далее – сельские поселения) бюджетных кредитов, полученных из бюджета муниципального образования Щербиновский район (далее - районный бюджет), осуществляются в соответствии с настоящим Порядком предоставления, использования и возврата бюджетных кредитов, предоставляемых из бюджета муниципального образования Щербиновский район бюджетам сельских поселений Щербиновского района, и правилах реструктуризации муниципального долга по ним в 2025 году (далее – Порядок), с учетом пункта 11 статьи 103 Бюджетного кодекса Российской Федерации на цели и на условиях, установленных статьей 13 решения Совета муниципального образования Щербиновский район от 19 декабря 2024 года № 4 «О бюджете муниципального образования Щербиновский район на 2025 год и на плановый период 2026 и 2027 годов» (далее – решение Совета).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>Бюджетные кредиты из районного бюджета не предоставляются бюджетам сельских поселений, у которых: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>1) не выполнены требования, установленные пунктом 3 статьи 92.1, пунктом 11 статьи 103, статьями 107 и 111 Бюджетного кодекса Российской Федерации;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>2) имеется просроченная (неурегулированная) задолженность по денежным обязательствам перед муниципальным образованием Щербиновский район.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>2. Решение о предоставлении бюджетного кредита бюджету сельского поселения Щербиновского района (далее – бюджет сельского поселения) принимается администрацией муниципального образования Щербиновский район (далее – администрация) на основании письменного обращения главы сельского поселения (далее - обращение) в форме постановления администрации муниципального образования Щербиновский район (далее – постановление).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>Рассмотрение вопроса о предоставлении бюджетного кредита бюджетам сельских поселений производится финансовым управлением администрации муниципального образования Щербиновский район (далее - финансовое управление).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>Обращение должно содержать обоснование необходимости предоставления бюджетного кредита бюджету сельского поселения из районного бюджета, а также принятие обязательства по возможности привлечения в бюджет сельского поселения кредитов от кредитных организаций исключительно по ставкам на уровне не более чем уровень ключевой ставки, установленный Центральным банком Российской Федерации, увеличенный на 1 процент годовых.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>3. Одновременно с обращением представляются документы и материалы согласно перечню и требованиям, установленным приказом финансового управления. Обращение рассматривается финансовым управлением в установленном им порядке с учетом сбалансированности показателей кассового плана исполнения районного бюджета в текущем финансовом году.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>4. Бюджетный кредит предоставляется бюджету сельского поселения в соответствии с постановлением с указанием целей предоставления бюджетного кредита, срока его возврата и объема предоставляемого бюджетного кредита на основании договора о предоставлении бюджетного кредита, заключаемого между администрацией и администрацией сельского поселения в соответствии с Бюджетным кодексом Российской Федерации и уставом сельского поселения (далее - договор). Договор заключается в соответствии с гражданским законодательством Российской Федерации.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>5. В случае поступления в администрацию со дня принятия решения о предоставлении бюджетного кредита бюджету сельского поселения до дня перечисления финансовым управлением бюджетного кредита письменного обращения главы сельского поселения о расторжении договора, договор подлежит расторжению, постановление подлежит отмене.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>6. Бюджетные кредиты из районного бюджета предоставляются бюджетам сельских поселений на: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>1) покрытие временных кассовых разрывов, возникающих при исполнении бюджетов сельских поселений, - на срок в пределах текущего финансового года;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>2) частичное покрытие дефицитов бюджетов сельских поселений при наличии временных кассовых разрывов – на срок, выходящий за пределы текущего финансового года.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>7. Объем бюджетного кредита определяется в пределах общего объема бюджетных ассигнований, предусмотренных решением Совета в соответствующем финансовом году, и в случае: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>1) предоставления бюджетного кредита на покрытие временного кассового разрыва, возникающего при исполнении бюджетов сельских поселений, - не может превышать расчетную величину временного кассового разрыва, возникающего при исполнении бюджета сельского поселения, прогнозируемого в месяце, в котором предполагается предоставление бюджетного кредита (связанного, в том числе, с необходимостью погашения долговых обязательств сельского поселения);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>2) предоставления бюджетного кредита на частичное покрытие дефицита бюджета сельского поселений при наличии временного кассового разрыва, - должен быть менее расчетной величины прогнозируемого дефицита бюджета сельского поселения в текущем финансовом году (связанного, в том числе, с необходимостью погашения долговых обязательств сельского поселения).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>8. Плата за пользование бюджетным кредитом в районный бюджет перечисляется администрацией сельского поселения в пределах сроков, предусмотренных договором, в размере, установленном решением Совета.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>9. Использование бюджетного кредита осуществляется администрацией сельского поселения в соответствии с договором на цели, установленные решением Совета.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>10. Контроль за соблюдением администрацией сельского поселения условий и целей предоставления бюджетных кредитов осуществляется в соответствии с бюджетным законодательством Российской Федерации.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>11. Возврат бюджетного кредита в районный бюджет осуществляется администрацией сельского поселения в соответствии с договором.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>12. Глава сельского поселения несет ответственность за достоверность и полноту документов и материалов, представляемых в соответствии с настоящим Порядком.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>13. Контроль за своевременностью возврата бюджетных кредитов и перечислением платы за пользование бюджетным кредитом в районный бюджет осуществляется финансовым управлением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меститель главы муниципального образования</w:t>
      </w:r>
    </w:p>
    <w:p>
      <w:pPr>
        <w:pStyle w:val="Normal"/>
        <w:ind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Щербиновский район, начальник</w:t>
      </w:r>
    </w:p>
    <w:p>
      <w:pPr>
        <w:pStyle w:val="Normal"/>
        <w:ind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ind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ниципального образования</w:t>
      </w:r>
    </w:p>
    <w:p>
      <w:pPr>
        <w:pStyle w:val="Normal"/>
        <w:ind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Щербиновский район</w:t>
        <w:tab/>
        <w:tab/>
        <w:tab/>
        <w:tab/>
        <w:tab/>
        <w:tab/>
        <w:tab/>
        <w:t xml:space="preserve">       Н.Н. Шевченко</w:t>
      </w:r>
    </w:p>
    <w:p>
      <w:pPr>
        <w:pStyle w:val="Normal"/>
        <w:ind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Style14">
    <w:name w:val="Цветовое выделение"/>
    <w:qFormat/>
    <w:rPr>
      <w:b/>
      <w:color w:val="000080"/>
      <w:sz w:val="20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Style18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Основной текст_"/>
    <w:qFormat/>
    <w:rPr>
      <w:sz w:val="25"/>
      <w:szCs w:val="25"/>
      <w:shd w:fill="FFFFFF" w:val="clear"/>
    </w:rPr>
  </w:style>
  <w:style w:type="character" w:styleId="PageNumber">
    <w:name w:val="Page Number"/>
    <w:basedOn w:val="Style13"/>
    <w:rPr/>
  </w:style>
  <w:style w:type="character" w:styleId="Style20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/>
  </w:style>
  <w:style w:type="paragraph" w:styleId="11">
    <w:name w:val="Основной текст1"/>
    <w:basedOn w:val="Normal"/>
    <w:qFormat/>
    <w:pPr>
      <w:widowControl/>
      <w:shd w:fill="FFFFFF" w:val="clear"/>
      <w:autoSpaceDE w:val="true"/>
      <w:spacing w:lineRule="atLeast" w:line="0" w:before="0" w:after="420"/>
      <w:ind w:hanging="560"/>
      <w:jc w:val="left"/>
    </w:pPr>
    <w:rPr>
      <w:rFonts w:ascii="Times New Roman" w:hAnsi="Times New Roman" w:cs="Times New Roman"/>
      <w:sz w:val="25"/>
      <w:szCs w:val="25"/>
    </w:rPr>
  </w:style>
  <w:style w:type="paragraph" w:styleId="Style23">
    <w:name w:val="обычный_"/>
    <w:basedOn w:val="Normal"/>
    <w:qFormat/>
    <w:pPr>
      <w:autoSpaceDE w:val="true"/>
      <w:ind w:hanging="0"/>
    </w:pPr>
    <w:rPr>
      <w:rFonts w:ascii="Times New Roman" w:hAnsi="Times New Roman" w:cs="Times New Roman"/>
      <w:sz w:val="28"/>
      <w:szCs w:val="28"/>
    </w:rPr>
  </w:style>
  <w:style w:type="paragraph" w:styleId="Style24">
    <w:name w:val="Прижатый влево"/>
    <w:basedOn w:val="Normal"/>
    <w:next w:val="Normal"/>
    <w:qFormat/>
    <w:pPr>
      <w:widowControl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7:35:00Z</dcterms:created>
  <dc:creator>Пользователь</dc:creator>
  <dc:description/>
  <cp:keywords/>
  <dc:language>en-US</dc:language>
  <cp:lastModifiedBy>shaparelena</cp:lastModifiedBy>
  <cp:lastPrinted>2025-02-24T15:48:00Z</cp:lastPrinted>
  <dcterms:modified xsi:type="dcterms:W3CDTF">2025-02-26T08:11:00Z</dcterms:modified>
  <cp:revision>39</cp:revision>
  <dc:subject/>
  <dc:title>                   </dc:title>
</cp:coreProperties>
</file>