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щественному обсуждению проекта постано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рограммы профилактики рисков причинения вреда (ущерба)  охраняемым законом ценностям в рамках муниципального жилищного контроля на территории муниципального образования Щербиновский район на 202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Федеральным законом от 23 июня 2016 года № 182-ФЗ «Об основах системы профилактики правонарушений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ением Правительства Российской Федерации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Щербиновский района, а также в целях предупреждения нарушений юридическими лицами и индивидуальными предпринимателями обязательных требований для общественных обсуждений размещен проект программы профилактики рисков причинения вреда (ущерба) охраняемым законом ценностям в рамках муниципального жилищного контроля на территории муниципального образования Щербиновский район на 2025 год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щественного обсуждения: с 1 октября 2024 года по    1 ноября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подачи предложения по итогам рассмотрения вышеуказанного постанов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очно по адресу: Краснодарский край, Щербиновский район, станица Старощербиновская, улица Советов, 68, 413 кабинет, в рабочие дни с 8.00 до 17.00 часов, перерыв с 12.00 до 13.00 часов, телефон для справок:                        8 (86151) 7-82-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k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mosh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2:00Z</dcterms:created>
  <dc:creator>mishkina</dc:creator>
  <dc:description/>
  <cp:keywords/>
  <dc:language>en-US</dc:language>
  <cp:lastModifiedBy>Фоменко Александр</cp:lastModifiedBy>
  <dcterms:modified xsi:type="dcterms:W3CDTF">2024-09-18T11:14:00Z</dcterms:modified>
  <cp:revision>6</cp:revision>
  <dc:subject/>
  <dc:title/>
</cp:coreProperties>
</file>