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33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рограммы профилак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исков причинения вреда (ущерба) охраняемым зако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ностям в рамках муниципального земельн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</w:rPr>
              <w:t xml:space="preserve">на 2025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          № 248-ФЗ «О государственном контроле (надзоре) и муниципальном контроле в Российской Федерации», Федеральным законом от 23 июня 2016 года            № 182-ФЗ «Об основах системы профилактики правонарушений в Российской Федерации», постановлениями Правительства Российской Федерации от           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 Щербиновский района, а также в целях предупреждения нарушений юридическими лицами и индивидуальными предпринимателями обязательных требований 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ограмму профилактики рисков причинения вреда (ущерба) охраняемым законом ценностям в рамках муниципального земельного контроля на территории муниципального образования Щербиновский район на 2025 год (далее - программа профилактики)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. Отделу по распоряжению муниципальным имуществом администрации муниципального образования Щербиновский район (Гаченко) обеспечить выполнение мероприятий программы профилакти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разделе «Программа профилактики нарушений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6. Постановление вступает в силу </w:t>
      </w:r>
      <w:r>
        <w:rPr>
          <w:sz w:val="28"/>
          <w:szCs w:val="28"/>
        </w:rPr>
        <w:t>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С. Ю. Дормидон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03:00Z</dcterms:created>
  <dc:creator>Bayker</dc:creator>
  <dc:description/>
  <cp:keywords/>
  <dc:language>en-US</dc:language>
  <cp:lastModifiedBy>Баранова Виктория</cp:lastModifiedBy>
  <cp:lastPrinted>2024-10-07T17:54:00Z</cp:lastPrinted>
  <dcterms:modified xsi:type="dcterms:W3CDTF">2024-10-07T14:55:00Z</dcterms:modified>
  <cp:revision>11</cp:revision>
  <dc:subject/>
  <dc:title/>
</cp:coreProperties>
</file>