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4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Екатерин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сельского поселения Щербиновского района 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 соответствии с Градостроительным кодексом Российской Федерации,           Федеральным законом от 6 октября 2003 года № 131-ФЗ «Об общих принципах  организации местного самоуправления в Российской Федерации» Совет муниципального образования Щербиновский район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Утвердить изменения, вносимые в решение Совета муниципального образования Щербиновский район от 25 мая 2016 года № 14 «Об утверждении правил землепользования и застройки Екатеринов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335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25:00Z</dcterms:created>
  <dc:creator>severinia</dc:creator>
  <dc:description/>
  <cp:keywords/>
  <dc:language>en-US</dc:language>
  <cp:lastModifiedBy>Жданова Елена</cp:lastModifiedBy>
  <cp:lastPrinted>2024-05-30T10:48:00Z</cp:lastPrinted>
  <dcterms:modified xsi:type="dcterms:W3CDTF">2025-03-03T08:25:00Z</dcterms:modified>
  <cp:revision>4</cp:revision>
  <dc:subject/>
  <dc:title>Совет муниципального образования</dc:title>
</cp:coreProperties>
</file>