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Щербиновский район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14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о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 xml:space="preserve">В приложении к решению ч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«ГРАДОСТРОИТЕЛЬНЫЕ РЕГЛАМЕНТЫ»:</w:t>
      </w:r>
    </w:p>
    <w:p>
      <w:pPr>
        <w:pStyle w:val="Normal"/>
        <w:ind w:right="-1"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татье 37 «Градостроительные регламенты в отношении земельных участков и объектов капитального строительства, расположенных в пределах зон рекреационного назначения» раздела «Р-1 Зона озелененных территорий общего пользования (лесопарки, парки, сады, скверы, бульвары)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аблицу «Основные виды разрешенного использования земельных участков и объектов капитального строительства» дополнить строками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57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магазины 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код 4.4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б) таблицу1 «Основные виды и параметры разрешенного использования земельных участков и объектов капитального строительства» изложить в новой редакции:</w:t>
      </w:r>
    </w:p>
    <w:p>
      <w:pPr>
        <w:pStyle w:val="Normal"/>
        <w:tabs>
          <w:tab w:val="clear" w:pos="708"/>
          <w:tab w:val="left" w:pos="252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749"/>
        <w:gridCol w:w="1417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[5.0] – Отдых (рекреация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 xml:space="preserve">[5.1.1] – Обеспечение спортивно-зрелищных мероприятий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[5.1.2] – Обеспечение занятий спортом в помещения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[5.1.3] – Площадки для занятий спорто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[3.6.2] – Парки культуры и отды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3.6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инимальная площадь земельного участка (м²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аксимальная площадь земельного участка (м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ширина вдоль фронта ул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Предельное количество этажей и/или предельная высота зданий, строений, сооружений (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(%) </w:t>
            </w:r>
          </w:p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08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, площадей (м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здов (в метра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4.4] – Магазины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pacing w:val="-6"/>
                <w:sz w:val="28"/>
                <w:szCs w:val="28"/>
              </w:rPr>
              <w:t xml:space="preserve">Минимальная площадь земельного участка (м²) </w:t>
            </w:r>
          </w:p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>Минимальная площадь для объектов инженерного обеспечения и объектов вспомогательного инженерного назначения (м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Максимальная площадь земельного участка (м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>Минимальная ширина земельных участков вдоль фронта улицы (проезда) (в метр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Минимальные отступы от границ земельных участков (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/>
            </w:pPr>
            <w:r>
              <w:rPr>
                <w:sz w:val="28"/>
                <w:szCs w:val="28"/>
              </w:rPr>
              <w:t xml:space="preserve">Предельное количество этажей и/или предельная высота зданий, строений, сооружений (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0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аксимальный процент застройки в границах земельного участка (%)</w:t>
            </w:r>
          </w:p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keepLines/>
              <w:overflowPunct w:val="false"/>
              <w:autoSpaceDE w:val="false"/>
              <w:ind w:firstLine="567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Lines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Не регламентируется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Минимальный процент озеленения земельного участка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отступ от красной линии улиц, площадей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здов (в метрах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-567" w:hanging="0"/>
        <w:jc w:val="both"/>
        <w:outlineLvl w:val="2"/>
        <w:rPr/>
      </w:pPr>
      <w:r>
        <w:rPr>
          <w:bCs/>
          <w:sz w:val="28"/>
          <w:szCs w:val="28"/>
        </w:rPr>
        <w:t>Щербиновский район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12">
    <w:name w:val="s_12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8:51:00Z</dcterms:created>
  <dc:creator>arhitek5</dc:creator>
  <dc:description/>
  <cp:keywords/>
  <dc:language>en-US</dc:language>
  <cp:lastModifiedBy>Жданова Елена</cp:lastModifiedBy>
  <cp:lastPrinted>2024-03-20T13:04:00Z</cp:lastPrinted>
  <dcterms:modified xsi:type="dcterms:W3CDTF">2025-03-03T08:27:00Z</dcterms:modified>
  <cp:revision>55</cp:revision>
  <dc:subject/>
  <dc:title>ПРИЛОЖЕНИЕ</dc:title>
</cp:coreProperties>
</file>