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 район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7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В приложении к решению: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ГРАДОСТРОИТЕЛЬНЫЕ РЕГЛАМЕНТЫ»: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34 «Градостроительные регламенты в отношении земельных участков и объектов капитального строительства, расположенных в пределах жилых зон» раздела «ЖЗ-1. Зона застройки индивидуальными жилыми домами» таблицу 1 «Основные виды и параметры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>Минимальная площадь земельного участка (м²)</w:t>
              <w:br/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 в мет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3"/>
              <w:rPr/>
            </w:pPr>
            <w:r>
              <w:rPr>
                <w:bCs/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5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гламентируется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 площадей,</w:t>
            </w:r>
          </w:p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,</w:t>
            </w:r>
          </w:p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с учетом сложившейся линии застройки.</w:t>
            </w:r>
          </w:p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 (действие градостроительного регламента в части минимального отступа от границ земельных участков не распространятся на случаи реконструкции существующих объектов капитального строительства, право собственности на которые возникло до введения правил землепользования и застройки (до 25 мая 2016 года) при условии соблюдения технических регламентов и противопожарных разрывов. Минимальный отступ от таких объектов принимается равным фактическому расстоянию от объектов до границ земельных участков, граничащих с улично-дорожной сетью (красные линии улиц, проездов) и прочими границами земельного участка, которые не подлежат уменьшению в процессе реконструкц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hanging="1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bCs/>
          <w:iCs/>
          <w:sz w:val="28"/>
          <w:szCs w:val="28"/>
        </w:rPr>
        <w:t>2) в статье 35 «Градостроительные регламенты в отношении земельных участков и объектов капитального строительства, расположенных в пределах общественно-деловых зон» раздела «</w:t>
      </w:r>
      <w:r>
        <w:rPr>
          <w:sz w:val="28"/>
          <w:szCs w:val="28"/>
        </w:rPr>
        <w:t>ОД. Зона размещения объектов делового, общественного и коммерческого назнач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«Основные виды использования земельных участков и объектов капитального строительства»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риниматель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–4.1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таблицу 2 «Основные виды и параметры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039"/>
        <w:gridCol w:w="109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3.2] - Социальн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3] - Бытов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4.1] - Амбулаторно-поликлиническ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4.2] - Стационарное медицинск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5.1] - Дошкольное, начальное и среднее обще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5.2] - Среднее и высшее профессион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3.6] - </w:t>
            </w:r>
            <w:bookmarkStart w:id="0" w:name="sub_1036"/>
            <w:r>
              <w:rPr>
                <w:sz w:val="28"/>
                <w:szCs w:val="28"/>
              </w:rPr>
              <w:t>Культурное развитие</w:t>
            </w:r>
            <w:bookmarkEnd w:id="0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6.1] - Объекты культурно-досугов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.7] - Религиозное использование</w:t>
            </w:r>
          </w:p>
          <w:p>
            <w:pPr>
              <w:pStyle w:val="Normal"/>
              <w:rPr/>
            </w:pPr>
            <w:bookmarkStart w:id="1" w:name="sub_1038"/>
            <w:r>
              <w:rPr>
                <w:sz w:val="28"/>
                <w:szCs w:val="28"/>
              </w:rPr>
              <w:t>[3.8] - Общественное управление</w:t>
            </w:r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4.1] - 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3] - Ры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– Магаз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4.5] – </w:t>
            </w:r>
            <w:bookmarkStart w:id="2" w:name="sub_1045"/>
            <w:r>
              <w:rPr>
                <w:sz w:val="28"/>
                <w:szCs w:val="28"/>
              </w:rPr>
              <w:t>Банковская и страховая деятельность</w:t>
            </w:r>
            <w:bookmarkEnd w:id="2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4.6] – Общественно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7] - Гостиничн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4.9] - Обслужива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.1] -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.1.3] - Площадки для занятий спор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8.3] - Обеспечение внутреннего правопоря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1] - Коммунальн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4.9.1] - Объекты придорожного серв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6.4] - Пищевая промышл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.10.1] - Амбулаторное ветеринар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0] - Предпринимательств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площадь земельного участка (м²) </w:t>
            </w:r>
          </w:p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площадь земельного участка (м²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Предельное количество этажей и/или предельная высота зданий, строений, сооружений (м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2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Минимальный отступ от красной линии улиц, площаде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9:00Z</dcterms:created>
  <dc:creator>arhitek5</dc:creator>
  <dc:description/>
  <cp:keywords/>
  <dc:language>en-US</dc:language>
  <cp:lastModifiedBy>Жданова Елена</cp:lastModifiedBy>
  <cp:lastPrinted>2024-10-23T10:36:00Z</cp:lastPrinted>
  <dcterms:modified xsi:type="dcterms:W3CDTF">2024-11-01T04:48:00Z</dcterms:modified>
  <cp:revision>34</cp:revision>
  <dc:subject/>
  <dc:title>ПРИЛОЖЕНИЕ</dc:title>
</cp:coreProperties>
</file>