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8"/>
        <w:gridCol w:w="4653"/>
      </w:tblGrid>
      <w:tr>
        <w:trPr/>
        <w:tc>
          <w:tcPr>
            <w:tcW w:w="1055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53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Щербиновский райо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Н.Н. Шевченк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17» июн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ения экспертизы муниципальных нормативных правовых актов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Щербиновский район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торое полугодие 2024 год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49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170"/>
        <w:gridCol w:w="2640"/>
        <w:gridCol w:w="1540"/>
        <w:gridCol w:w="1650"/>
        <w:gridCol w:w="1430"/>
        <w:gridCol w:w="2014"/>
      </w:tblGrid>
      <w:tr>
        <w:trPr>
          <w:tblHeader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нормативного правового ак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экспертиз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убличных консультац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шения экспертиз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в администраци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от 22 февраля 2019 года № 87  «Об утверждении правил размещения и эксплуатации рекламных конструкций на территории муниципального образования Щербиновский район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 муниципального образования Щербиновский райо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7.20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8.20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.202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Н.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а экономики администрации 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Щербиновский район                                                                                                                  С.Н.Черня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metervalue">
    <w:name w:val="parameter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56:00Z</dcterms:created>
  <dc:creator>Admin</dc:creator>
  <dc:description/>
  <cp:keywords/>
  <dc:language>en-US</dc:language>
  <cp:lastModifiedBy>Сидоренко Денис Евгеньевич</cp:lastModifiedBy>
  <cp:lastPrinted>2020-01-10T15:25:00Z</cp:lastPrinted>
  <dcterms:modified xsi:type="dcterms:W3CDTF">2024-10-23T07:32:00Z</dcterms:modified>
  <cp:revision>8</cp:revision>
  <dc:subject/>
  <dc:title>УТВЕРЖДАЮ</dc:title>
</cp:coreProperties>
</file>