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>Протокол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>Проведения общественного обсуждения проекта прогноза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>социально-экономического развития муниципального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>образования Щербиновский район на 2025 год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  <w:t>и на плановый период до 2027 года.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left"/>
        <w:rPr/>
      </w:pPr>
      <w:r>
        <w:rPr/>
        <w:t>16 октября 2024 года</w:t>
        <w:tab/>
        <w:t xml:space="preserve">         </w:t>
        <w:tab/>
        <w:t xml:space="preserve">    </w:t>
        <w:tab/>
        <w:tab/>
        <w:tab/>
        <w:tab/>
        <w:t xml:space="preserve">      ст. Старощербиновская</w:t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едмета общественного обсуждения:</w:t>
      </w:r>
    </w:p>
    <w:p>
      <w:pPr>
        <w:pStyle w:val="ConsPlusNonformat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рогноза социально-экономического развития муниципального образования Щербиновский район на 2025 год и на плановый период до 2027 год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одготовившего проект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Щербиновский район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ы начала и окончания общественного обсуждения: 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3 сентября 2024 года по 15 октября 2024 года.</w:t>
      </w:r>
    </w:p>
    <w:p>
      <w:pPr>
        <w:pStyle w:val="ConsPlusNonformat"/>
        <w:widowControl w:val="false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оекта прогноза социально-экономического развития муниципального образования Щербиновский район на 2025 год и на плановый период до 2027 года: сайт администрации муниципального образования Щербиновский район, отдел экономики, общественное обсуждение, проекты прогноза; государственная автоматизированная информационная система «Управление», система стратегического планирования, общественное обсуждение проектов.</w:t>
      </w:r>
    </w:p>
    <w:p>
      <w:pPr>
        <w:pStyle w:val="Normal"/>
        <w:widowControl w:val="false"/>
        <w:autoSpaceDE w:val="false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40"/>
        <w:gridCol w:w="1320"/>
        <w:gridCol w:w="1800"/>
        <w:gridCol w:w="1800"/>
      </w:tblGrid>
      <w:tr>
        <w:trPr>
          <w:trHeight w:val="12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N </w:t>
              <w:br/>
              <w:t>п/п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р замечания, предложения</w:t>
            </w:r>
          </w:p>
          <w:p>
            <w:pPr>
              <w:pStyle w:val="ConsPlusCell"/>
              <w:ind w:firstLine="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ное и сокращенное фирменное наименование юридического лица/</w:t>
            </w:r>
          </w:p>
          <w:p>
            <w:pPr>
              <w:pStyle w:val="ConsPlusCell"/>
              <w:ind w:firstLine="2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 почтовый адрес физического лиц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-</w:t>
            </w:r>
          </w:p>
          <w:p>
            <w:pPr>
              <w:pStyle w:val="ConsPlusCell"/>
              <w:ind w:hanging="3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е замечания  </w:t>
              <w:br/>
              <w:t>(предлож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hanging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(учтено/ отклонено с обоснование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8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 ходе общественного обсуждения проекта прогноза социально-экономического развития муниципального образования Щербиновский район на 2025 год и на плановый период до 2027 года замечания и предложения не поступал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Cs w:val="28"/>
        </w:rPr>
        <w:t xml:space="preserve">Начальник отдела экономик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>образования Щербиновский район                                                  С.Н. Черня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3:59:00Z</dcterms:created>
  <dc:creator>vorotchenko</dc:creator>
  <dc:description/>
  <cp:keywords/>
  <dc:language>en-US</dc:language>
  <cp:lastModifiedBy>Островская Анджелика</cp:lastModifiedBy>
  <cp:lastPrinted>2023-11-07T16:53:00Z</cp:lastPrinted>
  <dcterms:modified xsi:type="dcterms:W3CDTF">2024-10-16T08:14:00Z</dcterms:modified>
  <cp:revision>9</cp:revision>
  <dc:subject/>
  <dc:title>Таблица</dc:title>
</cp:coreProperties>
</file>