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убличных слушаний по утверждению годового отч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Щербиновский район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 мая 2024 года                                                                    ст. Старощербиновск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публичных слушаний по утверждению годового отчета об исполнении бюджета муниципального образования Щербиновский район за 2023 год (далее - публичные слушания): 3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ициатор публичных слушаний: исполняющий полномочия главы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бличные слушания назначены: постановлением администрации муниципального образования Щербиновский район от 6 мая 2024 года № 377 </w:t>
      </w:r>
      <w:r>
        <w:rPr>
          <w:rStyle w:val="FontStyle13"/>
          <w:sz w:val="28"/>
          <w:szCs w:val="28"/>
        </w:rPr>
        <w:t>«Об официальном опубликовании годового отчета об исполнении бюджета муниципального образования Щербиновский район за 2023 год, назначении даты проведения публичных слушаний, образовании организационного комитета по проведению публичных слушаний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е (обнародование) информации о проведении публичных слушаний: районная газета «Щербиновский курьер» от 10 мая 2024 года</w:t>
        <w:br/>
        <w:t xml:space="preserve">№ 19 (11294), официальный сайт администрации муниципального образования Щербиновский район по адресу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tar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просы публичных слуш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 об исполнении доходной части бюджета муниципального образования Щербиновский район за 2023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чет об исполнении расходной части бюджета муниципального образования Щербиновский район за 2023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та, время и место проведения публичных слушаний: </w:t>
        <w:br/>
        <w:t xml:space="preserve">22 мая 2024 года, 10 часов 00 минут, ст. Старощербиновская, ул. Советов, </w:t>
        <w:br/>
        <w:t>д. 68, 3 этаж, актовый зал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по проведению публичных слушаний: организационный комитет по проведению публичных слушаний по утверждению годового отчета об исполнении бюджета муниципального образования Щербиновский район з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урило Светлана Игоревна – </w:t>
      </w:r>
      <w:r>
        <w:rPr>
          <w:rStyle w:val="FontStyle13"/>
          <w:sz w:val="28"/>
          <w:szCs w:val="28"/>
        </w:rPr>
        <w:t>заместитель начальника финансового управления администрации муниципального образования Щербиновский район, начальник отдела отраслевого финансирования и доходов бюджет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щепа Светлана Вячеславовна – директор муниципального казенного учреждения «Методический кабинет муниципального образования Щербиновский район»;</w:t>
      </w:r>
    </w:p>
    <w:p>
      <w:pPr>
        <w:pStyle w:val="Normal"/>
        <w:ind w:firstLine="709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Style w:val="FontStyle13"/>
          <w:sz w:val="28"/>
          <w:szCs w:val="28"/>
        </w:rPr>
        <w:t xml:space="preserve">Григорьева Галина Николаевна </w:t>
      </w:r>
      <w:r>
        <w:rPr>
          <w:sz w:val="28"/>
          <w:szCs w:val="28"/>
        </w:rPr>
        <w:t>–</w:t>
      </w:r>
      <w:r>
        <w:rPr>
          <w:rStyle w:val="FontStyle13"/>
          <w:sz w:val="28"/>
          <w:szCs w:val="28"/>
        </w:rPr>
        <w:t xml:space="preserve"> начальник отдела культуры администрации муниципального образования Щербино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4) Курило Валерий Борисович – начальник отдела по физической культуре и спорту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выступлений, получившие право на выступление –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576"/>
        <w:gridCol w:w="3535"/>
        <w:gridCol w:w="2126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ект правового акта или вопросы, вынесенные </w:t>
            </w:r>
          </w:p>
          <w:p>
            <w:pPr>
              <w:pStyle w:val="Normal"/>
              <w:jc w:val="center"/>
              <w:rPr/>
            </w:pPr>
            <w:r>
              <w:rPr/>
              <w:t>на обсуждени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я и замечания </w:t>
            </w:r>
          </w:p>
          <w:p>
            <w:pPr>
              <w:pStyle w:val="Normal"/>
              <w:jc w:val="center"/>
              <w:rPr/>
            </w:pPr>
            <w:r>
              <w:rPr/>
              <w:t>экспертов и учас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/>
            </w:pPr>
            <w:r>
              <w:rPr/>
              <w:t xml:space="preserve">Предложения, </w:t>
            </w:r>
          </w:p>
          <w:p>
            <w:pPr>
              <w:pStyle w:val="Normal"/>
              <w:ind w:firstLine="18"/>
              <w:jc w:val="center"/>
              <w:rPr/>
            </w:pPr>
            <w:r>
              <w:rPr/>
              <w:t xml:space="preserve">замечания </w:t>
            </w:r>
          </w:p>
          <w:p>
            <w:pPr>
              <w:pStyle w:val="Normal"/>
              <w:ind w:firstLine="18"/>
              <w:jc w:val="center"/>
              <w:rPr/>
            </w:pPr>
            <w:r>
              <w:rPr/>
              <w:t xml:space="preserve">внесены </w:t>
            </w:r>
          </w:p>
          <w:p>
            <w:pPr>
              <w:pStyle w:val="Normal"/>
              <w:ind w:firstLine="18"/>
              <w:jc w:val="center"/>
              <w:rPr/>
            </w:pPr>
            <w:r>
              <w:rPr/>
              <w:t>(поддержаны)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екта или формулировка </w:t>
            </w:r>
          </w:p>
          <w:p>
            <w:pPr>
              <w:pStyle w:val="Normal"/>
              <w:jc w:val="center"/>
              <w:rPr/>
            </w:pPr>
            <w:r>
              <w:rPr/>
              <w:t>вопрос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кст предложения, </w:t>
            </w:r>
          </w:p>
          <w:p>
            <w:pPr>
              <w:pStyle w:val="Normal"/>
              <w:jc w:val="center"/>
              <w:rPr/>
            </w:pPr>
            <w:r>
              <w:rPr/>
              <w:t>рекоменд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/>
            </w:pPr>
            <w:r>
              <w:rPr/>
              <w:t xml:space="preserve">Ф.И.О. эксперта,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участника, название организации</w:t>
            </w:r>
          </w:p>
        </w:tc>
      </w:tr>
      <w:tr>
        <w:trPr>
          <w:trHeight w:val="1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проекта годового отчета об исполнении бюджета муниципального образования Щербиновский район за 2023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ть исполнение бюджета муниципального образования Щербиновский район за 2023 год соответствующим действующему законодатель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/>
              <w:t>С.И. Курило</w:t>
            </w:r>
          </w:p>
          <w:p>
            <w:pPr>
              <w:pStyle w:val="Normal"/>
              <w:ind w:firstLine="18"/>
              <w:jc w:val="both"/>
              <w:rPr/>
            </w:pPr>
            <w:r>
              <w:rPr/>
              <w:t>С.В. Прищепа</w:t>
            </w:r>
          </w:p>
          <w:p>
            <w:pPr>
              <w:pStyle w:val="Normal"/>
              <w:ind w:firstLine="18"/>
              <w:jc w:val="both"/>
              <w:rPr/>
            </w:pPr>
            <w:r>
              <w:rPr/>
              <w:t>Г.Н. Григорьева</w:t>
            </w:r>
          </w:p>
          <w:p>
            <w:pPr>
              <w:pStyle w:val="Normal"/>
              <w:ind w:firstLine="18"/>
              <w:jc w:val="both"/>
              <w:rPr/>
            </w:pPr>
            <w:r>
              <w:rPr/>
              <w:t>В.Б. Курил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ть годовой отчет об исполнении бюджета муниципального образования Щербиновский район за 2023 год на утверждение Совету муниципального образования Щерби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/>
              <w:t>С.И. Курило</w:t>
            </w:r>
          </w:p>
          <w:p>
            <w:pPr>
              <w:pStyle w:val="Normal"/>
              <w:ind w:firstLine="18"/>
              <w:jc w:val="both"/>
              <w:rPr/>
            </w:pPr>
            <w:r>
              <w:rPr/>
              <w:t>С.В. Прищепа</w:t>
            </w:r>
          </w:p>
          <w:p>
            <w:pPr>
              <w:pStyle w:val="Normal"/>
              <w:ind w:firstLine="18"/>
              <w:jc w:val="both"/>
              <w:rPr/>
            </w:pPr>
            <w:r>
              <w:rPr/>
              <w:t>Г.Н. Григорьева</w:t>
            </w:r>
          </w:p>
          <w:p>
            <w:pPr>
              <w:pStyle w:val="Normal"/>
              <w:ind w:firstLine="18"/>
              <w:jc w:val="both"/>
              <w:rPr/>
            </w:pPr>
            <w:r>
              <w:rPr/>
              <w:t>В.Б. Курило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уполномоченного орг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заключение о результатах публичных слушаний по утверждению годового отчета об исполнении бюджета муниципального образования Щербиновский район за 2023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ект годового отчета об исполнении бюджета муниципального образования Щербиновский район за 2023 год признать соответствующим нормам действующего законодательства и передать на утверждение Совету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комитету по проведению публичных слушаний по утверждению годового отчета об исполнении бюджета муниципального образования Щербиновский район за 2023 год обеспечить опубликование заключения о результатах публичных слушаний по утверждению годового отчета об исполнении бюджета муниципального образования Щербиновский район за 2023 год в периодическом печатном издании «Информационный бюллетень органов местного самоуправления муниципального образования Щербиновский район и размещ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04:00Z</dcterms:created>
  <dc:creator>Рабочая станция</dc:creator>
  <dc:description/>
  <cp:keywords/>
  <dc:language>en-US</dc:language>
  <cp:lastModifiedBy>Марина В. Щур</cp:lastModifiedBy>
  <cp:lastPrinted>2021-05-20T15:00:00Z</cp:lastPrinted>
  <dcterms:modified xsi:type="dcterms:W3CDTF">2024-05-28T11:18:00Z</dcterms:modified>
  <cp:revision>24</cp:revision>
  <dc:subject/>
  <dc:title>ПРОТОКОЛ № 1</dc:title>
</cp:coreProperties>
</file>