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4678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рограмме профилактик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сков причинения вреда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ущерба) охраняемым законом ценностям в рамках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контроля на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мобильном транспорте,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городском наземном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ектрическом транспорте 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дорожном хозяйстве вне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ниц населенных пунктов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 границах муниципального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разования Щербиновский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>район на 2024 год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2126"/>
        <w:gridCol w:w="1417"/>
      </w:tblGrid>
      <w:tr>
        <w:trPr>
          <w:trHeight w:val="1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Фор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разделение и (или) должностные лица мес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и, ответственные з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Сроки (периодичность) их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опроса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а, жилищно-коммунального хозяйств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необходимости в течение года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убликация на официальном сайте администрации муниципального образования Щербиновский район руководств по соблюдению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Щербиновский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айон </w:t>
            </w:r>
            <w:r>
              <w:rPr>
                <w:rFonts w:eastAsia="Calibri"/>
                <w:spacing w:val="-10"/>
              </w:rPr>
              <w:t>(далее - Муниципальный контроль)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опроса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а, жилищно-коммунального хозяйств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поступления</w:t>
            </w:r>
          </w:p>
        </w:tc>
      </w:tr>
      <w:tr>
        <w:trPr>
          <w:trHeight w:val="1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 поддержание в актуальном состоянии на официальном сайте в сети "Интернет" информации, перечень которой предусмотрен Положением о Муниципальном контрол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обновления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оведение должностными лицами уполномоченного органа консультаций по вопрос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порядка проведения контрольных мероприяти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периодичность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порядка обжалования решений уполномоченного орг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ирование в устной форме осуществляется по телефону, посредствам видео-конференцсвязи, на личном приеме либо в ходе проведения профилактического или контрольного мероприятия. Консультирование в письменной форме осуществляется в порядке, установленном Федеральным законом от 02.05.2006 № 59-ФЗ «О порядке рассмотрения обращения граждан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проса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а, жилищно-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ab/>
        <w:t xml:space="preserve">            В.И. Щер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28:00Z</dcterms:created>
  <dc:creator>Bayker</dc:creator>
  <dc:description/>
  <cp:keywords/>
  <dc:language>en-US</dc:language>
  <cp:lastModifiedBy>Фоменко Александр</cp:lastModifiedBy>
  <cp:lastPrinted>2022-12-20T09:28:00Z</cp:lastPrinted>
  <dcterms:modified xsi:type="dcterms:W3CDTF">2023-09-29T08:30:00Z</dcterms:modified>
  <cp:revision>3</cp:revision>
  <dc:subject/>
  <dc:title/>
</cp:coreProperties>
</file>