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ind w:left="600" w:right="518" w:hanging="0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ind w:left="600" w:right="518" w:hanging="0"/>
        <w:jc w:val="center"/>
        <w:rPr/>
      </w:pPr>
      <w:r>
        <w:rPr>
          <w:sz w:val="28"/>
          <w:szCs w:val="28"/>
        </w:rPr>
        <w:t xml:space="preserve">Щербиновский район от ______________ №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«О бюджете 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6 и 2027 годов</w:t>
      </w:r>
      <w:r>
        <w:rPr>
          <w:sz w:val="28"/>
          <w:szCs w:val="28"/>
          <w:lang w:val="en-US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</w:rPr>
        <w:t>Проект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 (далее – проект решения) подготовлен в соответствии с требованиями Бюджетного кодекса Российской Федерации и положениями решения Совета муниципального образования Щербиновский район от 27 октября 2022 года № 3 «Об утверждении Положения о бюджетном процессе в муниципальном образовании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роектом решения предлагается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общий объем доходов бюджета муниципального образования Щербиновский район (далее – местный бюджет) на 2025 год в сумме 1 385 999 522 рублей, на 2026 год – 1 294 323 300 рублей, на 2027 год – 1 251 712 700 рублей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бщий объем расходов местного бюджета на 2025 год в сумме                   1 385 999 522 рублей, на 2026 год – 1 294 323 300 рублей, на 2027 год –              1 251 712 7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ефицит местного бюджета в 2025 году в сумме 0 рублей, в 2026 году в сумме 0 рублей, в 2027 году в сумме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Совокупное сальдо по источникам финансирования дефицита местного бюджета составит в 2025-2027 годах 0 рублей, 0 рублей и 0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Таким образом, показатели местного бюджета на 2025 год и на плановый период 2026 и 2027 годов, предусмотренные проектом решения, сбалансированы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ерхний предел муниципального внутреннего долга муниципального образования Щербиновский район, в том числе верхний предел долга по муниципальным гарантиям муниципального образования Щербиновский район</w:t>
      </w:r>
      <w:r>
        <w:rPr>
          <w:rFonts w:eastAsia="Calibri"/>
          <w:sz w:val="28"/>
          <w:szCs w:val="28"/>
        </w:rPr>
        <w:t>, предлагается утвердить: на 1 января 2026 года – в сумме 32 860 800 рублей и 0 рублей соответственно, на 1 января 2027 года – в сумме 32 860 800 рублей и 0 рублей соответственно, на 1 января 2028 года – в сумме 32 860 800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 и 0 рублей соответствен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       Н.Н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8:00Z</dcterms:created>
  <dc:creator>Рабочая станция</dc:creator>
  <dc:description/>
  <cp:keywords/>
  <dc:language>en-US</dc:language>
  <cp:lastModifiedBy>Денис Г. Товкач</cp:lastModifiedBy>
  <cp:lastPrinted>2024-12-03T14:37:00Z</cp:lastPrinted>
  <dcterms:modified xsi:type="dcterms:W3CDTF">2024-12-04T10:34:00Z</dcterms:modified>
  <cp:revision>24</cp:revision>
  <dc:subject/>
  <dc:title/>
</cp:coreProperties>
</file>