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>
          <w:trHeight w:val="269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4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муницип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__ № 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разования Щербиновский район от 25 февраля 2022 года № 10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 оплате труда работников муниципальных учре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right="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1. В приложении № 1 к постановлению пункты 7.3.2 и 7.3.2.1 раздела 2 «Оплата труда»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3.2. Под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Учреждение, предназначенное для организации и проведения мероприятий с массовым пребыванием людей, с наличием в оперативном управлении имущества площадью свыше 100 кв.м.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2.1. Муниципальное бюджетное учреждение муниципального образования Щербиновский район «Центр физкультурно-массовой и спортивной работы с населением»: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2. Приложение № 2 к постановлению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4330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25 февраля 2022 года № 1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разования Щербинов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__ № 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работников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rHeight w:val="94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blHeader w:val="true"/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жности специалистов и служащ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(начальник, директор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4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форм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4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 (начальника, директор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47</w:t>
            </w:r>
          </w:p>
        </w:tc>
      </w:tr>
      <w:tr>
        <w:trPr>
          <w:trHeight w:val="43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единой диспетчерской службы – старший 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47</w:t>
            </w:r>
          </w:p>
        </w:tc>
      </w:tr>
      <w:tr>
        <w:trPr>
          <w:trHeight w:val="5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аварийно-спасательного формирования по аварийно-спасательной рабо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4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4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1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4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6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бухгалтер (экономист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3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9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подразд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2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ат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6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дежурного оперативного – Оператор-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3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инструктор – 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-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3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1</w:t>
            </w:r>
          </w:p>
        </w:tc>
      </w:tr>
      <w:tr>
        <w:trPr>
          <w:trHeight w:val="265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фессии рабоч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– ремонт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 – электр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террит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обный рабоч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крема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дежур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8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right="2" w:firstLine="709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right="2" w:firstLine="709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right="2" w:firstLine="709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right="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3. В приложении № 3 к постановлени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right="2" w:firstLine="709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«1. Муниципальное казенное учреждение «Централизованная бухгалтерия управления образования администрации муниципального образования Щербиновский муниципальный район Краснодарского края»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right="2" w:firstLine="709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2) пункт 10 исклю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начальни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25-09-02T14:18:00Z</cp:lastPrinted>
  <dcterms:modified xsi:type="dcterms:W3CDTF">2025-09-03T10:16:00Z</dcterms:modified>
  <cp:revision>91</cp:revision>
  <dc:subject/>
  <dc:title/>
</cp:coreProperties>
</file>